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4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ercitium 9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hese questions about the matters in Scaena Secunda et Tertia are to be answered in Latin in grammatically correct short answers (words or phrases) or complete sentence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ot persōnae adsunt in scaenā secundā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Quem Mēdus accūsa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3.</w:t>
        <w:tab/>
        <w:t>Quid Dāvus in mēnsā pōni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4.</w:t>
        <w:tab/>
        <w:t>Quot nummī in sacculō Dāvī sun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5.</w:t>
        <w:tab/>
        <w:t>Estne Dāvus servus improb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Cūr Dāvus laetus discēdi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7.</w:t>
        <w:tab/>
        <w:t>Quid Mēdus videt in mēnsā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8.</w:t>
        <w:tab/>
        <w:t>Adestne Mēdus in scaenā tertiā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9.</w:t>
        <w:tab/>
        <w:t>Cūr Mēdus abes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0.</w:t>
        <w:tab/>
        <w:t>Num Mēdus servus probus es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2:13:00Z</dcterms:created>
  <dc:creator> </dc:creator>
  <dc:description/>
  <dc:language>en-US</dc:language>
  <cp:lastModifiedBy>William H. Snyder, Jr.</cp:lastModifiedBy>
  <cp:lastPrinted>2005-10-16T18:16:00Z</cp:lastPrinted>
  <dcterms:modified xsi:type="dcterms:W3CDTF">2005-10-16T22:17:00Z</dcterms:modified>
  <cp:revision>3</cp:revision>
  <dc:subject/>
  <dc:title>Nömen: _____________________________</dc:title>
</cp:coreProperties>
</file>